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выполнение работ по подключению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абонентов к услугам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работ по подключению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абонентов к услугам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584 – комплексных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suppressAutoHyphens w:val="true"/>
              <w:ind w:left="34" w:firstLine="326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Автоматическая настройка одного телевизора и демонстрация всех каналов.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 xml:space="preserve">Подрядчик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должен иметь опыт подключения услуг ШПД, включая интернет по технологи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Etherne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а также КТВ физическим лицам на сетях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ерсонал Подрядчик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долж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е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 xml:space="preserve"> быть обучен работе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и аттестован Заказчико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по следующим направлениям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jc w:val="both"/>
              <w:rPr/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настройка абонентского оборудования (Интернет-шлюзы, приставки 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монтаж СКС;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ОЛС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компетентному и дружелюбному общению с абонентами и представителями ЖКХ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ТСЖ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г. Уфа (Октябрьский район, Калининский район, Орджоникидзевский район)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 xml:space="preserve"> и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Уфимск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>ий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район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.07.2015г. п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2 989 02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. Материалы для организации оптической линии (FTTH) и абонентское оборудование (FTTB и FTTH) предоставляется П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98 902 (двести девяносто восемь тысяч девятьсот два) рубля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3-16T09:16:00Z</cp:lastPrinted>
  <dcterms:modified xsi:type="dcterms:W3CDTF">2015-07-02T03:59:00Z</dcterms:modified>
  <cp:revision>103</cp:revision>
  <dc:subject/>
  <dc:title> </dc:title>
</cp:coreProperties>
</file>